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3021629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7825555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5161777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9429156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5198467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1194307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738141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1610950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5810241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